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4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9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4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340"/>
        <w:gridCol w:w="940"/>
        <w:gridCol w:w="1480"/>
      </w:tblGrid>
      <w:tr>
        <w:trPr>
          <w:trHeight w:val="315" w:hRule="atLeast"/>
        </w:trPr>
        <w:tc>
          <w:tcPr>
            <w:tcW w:w="104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04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04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04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на 2017 год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 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2029,8</w:t>
            </w:r>
          </w:p>
        </w:tc>
      </w:tr>
      <w:tr>
        <w:trPr>
          <w:trHeight w:val="79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6 - 2020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34,7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20,0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рование граждан, ведущих мелкооптовое сельскохозяйственное производство по основном направлениям сельскохозяйственн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20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5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9,5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рганизация и проведение ежегодного мероприятия, связанного с подведением итогов работы предприятий АПК и крестьянских фермерских хозяйств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3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ведение ежегодного мероприят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2 01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2 01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1,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1,7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0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6 - 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Стимулирование и поддержка предпринимательской активности населе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едоставление субсидий СМСП  на возмещение части затрат по оплате арендных платеж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и участие СМСП и специалистов организаций инфраструктуры поддержки малого и среднего предпринимательства в семинарах, совещаниях, конференциях по вопросам развития малого и среднего предприниматель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инфраструктуры поддержки субъектов малого и среднего предпринимательст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финансовая поддержка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Создание благоприятных условий для развития субъектов малого и среднего предпринимательст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 0 04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и проведение выставок товаров производителей, праздничных ярмарок, конкурсов на лучшую организацию праздничной торговли и бытового обслуживания населения в период Новогодних празд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4 01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6 - 2020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434,3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6 – 2020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740,8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 «Создание условий для выполнения муниципальной программ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740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6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90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4,8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49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3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одпрограмма «Предупреждение, спасение, помощь на территории муниципального образования «Город Майкоп» на 2016 - 2020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0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- основное мероприятие «Снижение рисков и смягчение последствий чрезвычайных ситуаций природного и техногенного характера»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2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0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местного резерва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0,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1 01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0,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6-2020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3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233,5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остроение и развитие комплекса АПК «Безопасный город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3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71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устройство системы уличного видеонаблюдения в местах массового пребывания люд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1 023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1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1 023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1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 3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261,9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ероприятия по поддержанию работоспособности, ремонту и замене оборудования АПК «Безопасный город» за счет средств мест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1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1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23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2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023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2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эксплуатация технических средст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99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эксплуатация технических средств (за счет средств республиканск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эксплуатация технических средств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1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1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эксплуатация технических средств (обеспечение предпочтовых и почтовых расходов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3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эксплуатация технических средств (обеспечение  предпочтовых и почтовых расходов) (ЦАФАП за счет средств республиканск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эксплуатация технических средств (обеспечение предпочтовых и почтовых расходов) за счет средств местного бюдж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эксплуатация технических средств (обеспечение предпочтовых и почтовых расходов) (за счет средств республиканск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закупка товаров, работ и услуг для обеспечения государственных (муниципальных) нужд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3 02 S03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4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Развитие общественного транспорта в муниципальном образовании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142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 «Развитие и повышение качества транспортного обслуживания населе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новление подвижного соста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едоставление субсидий предприятиям осуществляющим перевозку пассажиров городским электрическим транспортом и автомобильным транспортом по муниципальным маршрутам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107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субсидии МУП «Майкопское троллейбусное управление» на возмещение недополученных доход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63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63,0</w:t>
            </w:r>
          </w:p>
        </w:tc>
      </w:tr>
      <w:tr>
        <w:trPr>
          <w:trHeight w:val="87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субсидии юридическим лицам, индивидуальным предпринимателям на возмещение части затрат в связи с перевозкой пассажиров по маршрутам с низким пассажиропотоком транспортом общего польз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1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4,0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оддержка обеспечения регулярности маршрутов на городском электротранспорте или автомобильном транспорте по маршрутам с наполняемостью транспортных средств не превышающие 20% от предельной вместимости и реализующих социальные проездные биле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24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2 024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регулярности движения электротранспорта (автомобильного транспорта) на городских маршрутах с наполняемостью транспортных средств, не превышающих 20% от предельной вместимости, обеспечивающих перевозку пассажиров по социальным проездным билетам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 0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6</w:t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cубсидия на возмещение затрат МУП «Майкопское троллейбусное управление» в связи с оказанием услуг по перевозке пассажиров для обеспечения стабильной работы городского электротранспорта по маршрутам с наполняемостью транспортных средств, не превышающей 20% от предельной вместимости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3 S04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3 S04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иобретение новых троллейбусов в целях повышения качества обслуживания пассажиров на маршрутах городского электротранспо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 0 04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3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обретение новых троллейбусов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4 S04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4 S04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7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63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1,5</w:t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 приуроченная к Международному Дню матери, детские новогодние утренники (вручение новогодних подарков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,5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Доступная среда» муниципального образования «Город Майкоп» на 2016 - 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,9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еализация положений действующих технических регламентов, национальных стандартов Российской Федерации, сводных правил, строительных норм и правил Российской Федерации, инструкций и рекомендаций, иных нормативных документов, устанавливающих требования по обеспечению доступности зданий и сооружений для инвалидов и других маломобильных групп населе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0,9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1,6</w:t>
            </w:r>
          </w:p>
        </w:tc>
      </w:tr>
      <w:tr>
        <w:trPr>
          <w:trHeight w:val="43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012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1,5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мероприятия государственной программы Российской Федерации «Доступная среда» на 2011 - 2020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3</w:t>
            </w:r>
          </w:p>
        </w:tc>
      </w:tr>
      <w:tr>
        <w:trPr>
          <w:trHeight w:val="12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мероприятия государственной программы Российской Федерации «Доступная среда» на 2011 - 2020 годы (модернизация и оборудование остановочных площадок для обеспечения посадки МГН в общественный транспорт и высадки из него. Обустройство перекрестков и тротуаров для движения маломобильных групп населения 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8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8</w:t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мероприятия государственной программы Российской Федерации «Доступная среда» на 2011-2020 годы» (создание в образовательных организациях условий для получения детьми-инвалидами качественного образования 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5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1 L02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5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поддержки общественным объединениям инвалидов по зрению на приобретение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Обеспечение жильем молодых семей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едоставление социальной выплаты на приобретение (строительство) жилого поме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и на мероприятия подпрограммы «Обеспечение жильем молодых семей» федеральной целевой программы «Жилище» на 2015 - 2020 годы (предоставление социальной выплаты на приобретение (строительство) жилого помещения 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0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9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9,5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9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9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Профилактика безнадзорности и правонарушений несовершеннолетних (2016-2019 гг.)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3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3,0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частие в семинарах по повышению квалификации руководителя и специалистов Межведомственной комиссии по делам несовершеннолетних и защите их пр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2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2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1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1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9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еализация мероприятий в области энергосбережения и повышения энергетической эффективности в муниципальном образовании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мена оконных и дверных бло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становка энергосберегающих ламп, замена светиль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1 013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Энергосбережение и повышение энергетической эффективности в транспортном комплексе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0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одернизация системы управления тяговыми подстанциями путем их телемеханизации и энергоэффективная модернизация парка троллейбусов города Майкоп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3 02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3 02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мероприятия по энергосбережению и повышению энергетической эффективности (модернизация системы управления тяговыми подстанциями путем их телемеханизации и энергоэффективная модернизация парка троллейбусов 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3 S03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 03 S03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Информатизация Администрации муниципального образования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2,8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2,8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иобретение неисключительных прав на использование программных продуктов Microsoft в бессрочное пользование в рамках  действия Соглашения «Enterprise Agreement Subscription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аттестация объекта информатиз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5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боты по контролю состояния и эффективности защиты информации на объекте информатиз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аттестация объекта информатизации «Выделенное помещение» и специальные исследования и специальные проверки вспомогательных технических средст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7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урсы повышения квалификации по теме: «Обеспечение безопасности персональных данных при их обработке в информационных системах персональных данных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обретение компьютерной техники для Администрации муниципального образования «Город Майкоп» и ее структурных подраздел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5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3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5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3,8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4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9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мероприятия по совершенствованию системы организации дорожного движения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S03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S03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оведение комплексных мероприятий направленных на обучение детей безопасному поведению на дороге (конкурсы, викторины, соревнования, акции и т.д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приобретение световозвращающихся элементов для обучающихся начальных классов общеобразовательных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социальной рекламы по обеспечению безопасности дорожного движ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23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23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9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1795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2214,6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3433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530,4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530,4</w:t>
            </w:r>
          </w:p>
        </w:tc>
      </w:tr>
      <w:tr>
        <w:trPr>
          <w:trHeight w:val="79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403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403,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81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9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51,3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51,3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4542,4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1761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307,3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307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68,2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3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3</w:t>
            </w:r>
          </w:p>
        </w:tc>
      </w:tr>
      <w:tr>
        <w:trPr>
          <w:trHeight w:val="11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409,4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88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1880,7</w:t>
            </w:r>
          </w:p>
        </w:tc>
      </w:tr>
      <w:tr>
        <w:trPr>
          <w:trHeight w:val="10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7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7,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инфраструктуры системы  начального общего, основного общего, среднего общего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688,5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84,7</w:t>
            </w:r>
          </w:p>
        </w:tc>
      </w:tr>
      <w:tr>
        <w:trPr>
          <w:trHeight w:val="49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84,7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9,1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9,1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троительство общеобразовательной школы на 1100 мест по адресу г. Майкоп ул. 12 Марта 164, выполненного на базе проекта- аналога, внесенного в реестр типовой проектной документ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17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0,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17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0,0</w:t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реконструкция недостроенного бассейна муниципального бюджетного образовательного учреждения «Эколого-биологический лицей №35» под спортивный и актовый залы, учебные мастерские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4,7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еконструкция недостроенного бассейна муниципального бюджетного образовательного учреждения «Эколого-биологический лицей №35» под спортивный и актовый залы, учебные мастерские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4,7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S03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4,7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2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,8</w:t>
            </w:r>
          </w:p>
        </w:tc>
      </w:tr>
      <w:tr>
        <w:trPr>
          <w:trHeight w:val="58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129,2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еспечение питания обучающихся из многодетных семей и находящихся в трудной жизненной ситу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71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9,2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02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7,3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7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Развитие системы дополнительного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07,8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05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05,6</w:t>
            </w:r>
          </w:p>
        </w:tc>
      </w:tr>
      <w:tr>
        <w:trPr>
          <w:trHeight w:val="58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05,6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Развитие инфраструктуры дополнительного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3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,2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2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2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2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2</w:t>
            </w:r>
          </w:p>
        </w:tc>
      </w:tr>
      <w:tr>
        <w:trPr>
          <w:trHeight w:val="58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131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34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1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2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3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9,2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7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03,9</w:t>
            </w:r>
          </w:p>
        </w:tc>
      </w:tr>
      <w:tr>
        <w:trPr>
          <w:trHeight w:val="79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1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3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6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8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мия Главы муниципального образования «Город Майкоп» «Лучший работник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и проведение мероприят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Организация общественных работ в муниципальном образовании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3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Создание дополнительных временных рабочих мест для граждан, ищущих работу и безработных граждан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3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финансовое обеспечение затрат, связанных с организацией общественных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16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0 01 016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3,9</w:t>
            </w:r>
          </w:p>
        </w:tc>
      </w:tr>
      <w:tr>
        <w:trPr>
          <w:trHeight w:val="12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Переселение граждан из жилых помещений, которые в установленном порядке признаны непригодными для проживания и ремонту и реконструкции не подлежат, из жилых помещений, признанных непригодными для проживания и расположенных в аварийных многоквартирных домах муниципального образования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98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сновное мероприятие «Переселение граждан из аварийных многоквартирных домов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озмещение ущерба гражданам, понесенного ими в результате отчуждения принадлежащего им имущества, признанного аварийным и подлежащего снос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2 023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2 023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Заключительные мероприятия для реализации задач программ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0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8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нос аварийных многоквартирных дом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214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214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субсидий на финансовое обеспечение деятельности ТОС (город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50,4</w:t>
            </w:r>
          </w:p>
        </w:tc>
      </w:tr>
      <w:tr>
        <w:trPr>
          <w:trHeight w:val="58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50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субсидий на финансовое обеспечение деятельности ТОС (село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64,5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64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Профилактика правонарушений в муниципальном образовании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офилактика экстремизма и терроризма и преступлений против собственност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4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 а также преступлений против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2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 экстремистской направл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2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Развитие культуры муниципального образования «Город Майкоп»</w:t>
              <w:br/>
              <w:t>на 2016 – 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9713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13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72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72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L51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L51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900,3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77,3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77,3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0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,0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,4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,4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6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,6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981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93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93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обеспечение выплат стипенди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17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17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еконструкция здания МБУ ДО «ДШИ №1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2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25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8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18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8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8,3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00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3,3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87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70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Молодежь столицы Адыгеи (2017-2019 годы)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32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Майкоп молодежный (2017-2019 годы)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8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звитие волонтерского движ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Выявление и поддержка  одаренных детей и молодеж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оддержка социально-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84,9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овышение уровня духовно-нравственного и патриотического воспитания в подростковой и юношеской среде  посредством предоставления на конкурсной основе субсидий на поддержку социально-ориентированных некоммерческих организ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4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4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униципальный грант социально-значимых проектов для молодежи среди  некоммерческих организаций г. Майкоп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7-2019 годы)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31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Проведение мероприятий  с детьми и молодежью по месту жительст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31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31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Город без наркотиков» (2017-2019 годы)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3,0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,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О противодействии коррупции в муниципальном образовании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переподготовка и повышение квалификации муниципальных служащих, в должностные обязанности которых входит участие в противодействии коррупции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проведение независимого опроса по определению уровня удовлетворенности граждан качеством предоставляемых государственных и муниципальных усл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2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2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Майкоп - спортивный город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719,8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74,7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5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6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8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9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2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Мероприятия по развитию физкультурно-спортивной инфраструктуры дополнительного образования детей в городе Майкоп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386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91,4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91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4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осуществление капитального ремонта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строительство спортивного зала с подсобными помещениями и залом для хореографии отделения художественной гимнастики МБОУ ДО «СДЮШОР №2 имени В.С. Максимо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2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2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ция здания МБОУ ДО "СДЮШОР №2 имени В.С. Максимова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25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25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42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42,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42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16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9,7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2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7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6,6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Управление муниципальными финансами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974,4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Управление муниципальным долгом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2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555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своевременности и полноты исполнения долговых обязательств в муниципальном образовании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2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555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2 018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55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 02 018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55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Обеспечение реализации муниципальной программы «Управление муниципальными финансами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3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18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здание условий для исполнения муниципальной программы «Управление муниципальными финансами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3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18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18,5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20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Развитие средств массовой информации в муниципальном образовании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446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Говорит и показывает Майкоп (2016-2019 гг.)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20,3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20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20,3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20,3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26,1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6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6,1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6,1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379,8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5219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236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903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903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5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54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2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4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капитальный ремонт и ремонт автомобильных дорог общего пользования местного значения (расходы на ремонт путепровода по ул. Шовгенова в г. Майкопе 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2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2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4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капитальный ремонт и ремонт автомобильных дорог общего пользования местного значения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2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2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5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расходы на строительство (реконструкцию) автомобильных дорог общего пользования местного значен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3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строительство (реконструкцию) автомобильных дорог общего пользования местного значения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3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S03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улично-дорожной сети на территор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531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0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0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ероприятия по отведению поверхностных и грунтовых вод с территории МО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1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11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1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72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1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8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Дорожный фонд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2678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40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40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12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12,4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2789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капитальный ремонт и ремонт автомобильных дорог общего пользования местного значения (расходы на ремонт путепровода по ул. Шовгенова в г. Майкопе за счет средств республиканск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0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00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капитальный ремонт и ремонт автомобильных дорог общего пользования местного значения (за счет средств республиканск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490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490,9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капитальный ремонт и ремонт автомобильных дорог общего пользования местного значения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8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8,1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расходы на строительство (реконструкцию) автомобильных дорог общего пользования местного значен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3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36,3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строительство (реконструкцию) автомобильных дорог общего пользования местного значения (за счет средств республиканск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3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09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3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09,1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строительство (реконструкцию) автомобильных дорог общего пользования местного значения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3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3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440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16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16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4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4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04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зелен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70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70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7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7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3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3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еспечение функционирования фонтанов в г. Майкоп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7,7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6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6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троительство площадки для выгула собак по адресу: г. Майкоп, ул. Набережная,1 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23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23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сетей уличного освеще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1 06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2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троительство, реконструкция, модернизация и дооборудование сети уличного осве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6 023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6 023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6 023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97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зносы на капитальный ремонт общего имущества многоквартирных дом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19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947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4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4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еконструкция очистных сооружений в г.Майкоп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60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60,8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троительство газовой мини-котельной уличного размещения по адресу: г. Майкоп, ул. Курджипская, 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4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троительство объекта капитального строительства «Инженерные сети на территории «Восточной застройки» в г. Майкоп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4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4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4</w:t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актуализация схемы водоснабжения и водоотведения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4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8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24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8,8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на обеспечение инженерной инфраструктурой земельных участков, выделяемых семьям, имеющим трех и более дете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70,0</w:t>
            </w:r>
          </w:p>
        </w:tc>
      </w:tr>
      <w:tr>
        <w:trPr>
          <w:trHeight w:val="100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 (создание инженерной инфраструктуры на земельных участках, расположенных по адресу: город Майкоп, улица Низпоташная (Электроснабжение) 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 (создание инженерной инфраструктуры на земельных участках, расположенных по адресу: город Майкоп, улица Низпоташная (Водоснабжение) 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0,0</w:t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 (создание инженерной инфраструктуры на земельных участках, расположенных по адресу: город Майкоп, улица Низпоташная (Электроснабжение) за счет средств республиканск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0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возмещение выпадающих доходов МУП «Банный комплекс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,2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431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431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06,6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02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25,3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56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0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98,7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одпрограмма «Ремонт дворовых территорий многоквартирных домов, проездов к дворовым территориям многоквартирных домов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4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Создание условий для комфортного проживания и безопасного движения граждан по дворовым территориям многоквартирных домов, находящихся в муниципальной собственност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4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поддержку государственных программ субъектов Российской Федерации и муниципальных программ формирования современной городской среды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L55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L55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L55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 01 L55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подпрограмма «Формирование современной городской среды»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5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51,3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сновное мероприятие «Повышение уровня благоустроенности дворовых территорий многоквартирных домов и развитие территорий общего пользова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1,3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поддержку государственных программ субъектов Российской Федерации и муниципальных программ формирования современной городской среды (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L55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1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L55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2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L55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8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 01 L55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0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383,7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9,4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9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9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19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9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82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</w:t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49,1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9,1</w:t>
            </w:r>
          </w:p>
        </w:tc>
      </w:tr>
      <w:tr>
        <w:trPr>
          <w:trHeight w:val="46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9,1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атериальное обеспечение работ по формированию земельных участков, проведению независимой оценки земельных участков и оценки права аренды земельных участ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506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06,1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52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8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грамма «Поддержка казачьих обществ на 2017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Расширен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субсидий на оказание финансовой поддержки социально-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Патриотическое воспитание казачей молодежи, проведение военно-спортивных и оздоровительных мероприятий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оставление субсидий на оказание финансовой поддержки социально-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2 00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2 00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19 гг.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33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80,3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4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4,7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6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6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ониторинг и сопровождение информационной системы обеспечения градостроительной деятельности (адресное хозяйство, хранение документации, ведение ИСОГД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еспечение соблюдения требований Федерального закона  «О рекламе» от 13.06.2006 г. №38 ФЗ (демонтаж незаконных рекламных конструкций, разработка размещения схем рекламных конструкци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453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53,3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42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6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2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ведомственная целевая программа «Обеспечение комплексной административно-технической деятельности Администрации муниципального образования «Город Майкоп» и её структурных подразделений на 2016-201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29,4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сновное мероприятие «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 0 01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29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4,7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91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0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атериальное, техническое и иное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24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96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0 01 02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8,7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52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0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0,6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0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63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63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5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0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3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глава муниципального образ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3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3,6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3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577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77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77,1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819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5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16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едседатель Контрольно-счетной палаты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1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1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1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95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95,8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6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ведение выборов и референдум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проведение выбор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15,5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4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1,2</w:t>
            </w:r>
          </w:p>
        </w:tc>
      </w:tr>
      <w:tr>
        <w:trPr>
          <w:trHeight w:val="57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емия имени братьев Соловьев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3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51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по погребению Почетного гражданина города Майкоп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7</w:t>
            </w:r>
          </w:p>
        </w:tc>
      </w:tr>
      <w:tr>
        <w:trPr>
          <w:trHeight w:val="7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1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езервный фон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1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езервный фонд Админист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1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1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6752,8</w:t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05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26,1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21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21,7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73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73,3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4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х в проведении единого государственного экзаме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7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8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4,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1,0</w:t>
            </w:r>
          </w:p>
        </w:tc>
      </w:tr>
      <w:tr>
        <w:trPr>
          <w:trHeight w:val="9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,0</w:t>
            </w:r>
          </w:p>
        </w:tc>
      </w:tr>
      <w:tr>
        <w:trPr>
          <w:trHeight w:val="43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расходы за счет субвенции на компенсационные выплаты по оплате ЖКУ специалистам сел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3,8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3,8</w:t>
            </w:r>
          </w:p>
        </w:tc>
      </w:tr>
      <w:tr>
        <w:trPr>
          <w:trHeight w:val="87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расходы на исполнение переданных полномоч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43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43,2</w:t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6,7</w:t>
            </w:r>
          </w:p>
        </w:tc>
      </w:tr>
      <w:tr>
        <w:trPr>
          <w:trHeight w:val="58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субсидия на ликвидацию Муниципального бюджетного дошкольного образовательного учреждения «Детский сад компенсирующего вида №15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,0</w:t>
            </w:r>
          </w:p>
        </w:tc>
      </w:tr>
      <w:tr>
        <w:trPr>
          <w:trHeight w:val="58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капитальный ремонт, ремонт и содержание гидротехнических сооруж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7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24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493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проведение диспансеризации муниципальных служащи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7,0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создание систем информационной безопасности в органах местного самоуправления муниципального образования «Город Майкоп» и их подведомственных учреждени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расходы на прочие мероприят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9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4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4,2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06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06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03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03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субсидия  МУП «Городской парк культуры и отдыха» на содержание бассей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22,0</w:t>
            </w:r>
          </w:p>
        </w:tc>
      </w:tr>
      <w:tr>
        <w:trPr>
          <w:trHeight w:val="24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22,0</w:t>
            </w:r>
          </w:p>
        </w:tc>
      </w:tr>
      <w:tr>
        <w:trPr>
          <w:trHeight w:val="46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я МУП «Городской парк культуры и отдыха» на строительство (реконструкцию) объектов на склоне парка прилегающего к территории бассей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4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0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4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0,0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зработка программы комплексного развития транспортной инфраструктуры в муниципальном образования «Город Майкоп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я МУП «Городской парк культуры и отдыха» на капитальные вложения по благоустройству входной зоны городского пар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убсидия МУП "Городской парк культуры и отдыха" на осуществление капитальных вложений в строительство объекта капитального строительства (линейного объекта): "Освещение восточной части городского парка культуры и отдыха (вход со стороны ул.Гагарина)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2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5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2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L5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расходы на поддержку обустройства мест массового отдыха населения (городских парков) (субсидия МУП «Городской парк культуры и отдыха» на возмещение расходов по обустройству мест массового отдыха населения (городских парков) за счет средств местного бюджет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L56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4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L56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4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иные бюджетные ассигн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L56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6:00Z</dcterms:modified>
  <cp:revision>35</cp:revision>
  <dc:subject/>
  <dc:title/>
</cp:coreProperties>
</file>